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RTA 24. ZAMÓWIENIA IN-HOUSE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Gmina Miejska Kraków może udzielić zamówienia z wolnej ręki (in-house) zgodnie z art. 214 ust. 1 pkt 11-14 ustawy z 11.09.2019 r. Prawo zamówień publicznych (Pzp)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Gmina Miejska Kraków udzielając zgodnie z art. 214 ust. 1 pkt 11 Pzp zamówienia osobie prawnej, jeżeli spełnione są łącznie następujące warunki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awiający sprawuje nad tą osobą prawną kontrolę, odpowiadającą kontroli sprawowanej nad własnymi jednostkami, polegającą na dominującym wpływie na cele strategiczne oraz istotne decyzje dotyczące zarządzania sprawami tej osoby prawnej; warunek ten jest również spełniony, gdy kontrolę taką sprawuje inna osoba prawna kontrolowana przez zamawiającego w taki sam sposób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nad 90% działalności kontrolowanej osoby prawnej dotyczy wykonywania zadań powierzonych jej przez zamawiającego sprawującego kontrolę lub przez inną osobę prawną, nad którą ten zamawiający sprawuje kontrolę, o której mowa w pkt 1;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kontrolowanej osobie prawnej nie ma bezpośredniego udziału kapitału prywatnego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obowiązana jest przed udzieleniem zamówienia zamieścić na stronie Biuletynu Informacji Publicznej ogłoszenie o zamiarze zawarcia umowy z wolnej ręki, o którym mowa w art. 216 ust. 1 ustawy Prawo zamówień publicznych.</w:t>
      </w:r>
    </w:p>
    <w:p>
      <w:pPr>
        <w:pStyle w:val="Akapitzlist"/>
        <w:numPr>
          <w:ilvl w:val="0"/>
          <w:numId w:val="1"/>
        </w:numPr>
        <w:shd w:fill="FFFFFF" w:val="clear"/>
        <w:spacing w:lineRule="auto" w:line="240" w:before="72" w:after="0"/>
        <w:ind w:left="284" w:hanging="284"/>
        <w:contextualSpacing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pl-PL"/>
        </w:rPr>
        <w:t>Postanowienia ust. 2 stosuje się odpowiednio do umów zawieranych na podstawie art. 214 ust. 1 pkt 12-14 Prawa zamówień publicznych.</w:t>
      </w:r>
    </w:p>
    <w:p>
      <w:pPr>
        <w:pStyle w:val="Akapitzlist"/>
        <w:numPr>
          <w:ilvl w:val="0"/>
          <w:numId w:val="1"/>
        </w:numPr>
        <w:shd w:fill="FFFFFF" w:val="clear"/>
        <w:spacing w:lineRule="auto" w:line="240" w:before="72" w:after="0"/>
        <w:ind w:left="284" w:hanging="284"/>
        <w:contextualSpacing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pl-PL"/>
        </w:rPr>
        <w:t>Gmina mo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pl-PL"/>
        </w:rPr>
        <w:t>ż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pl-PL"/>
        </w:rPr>
        <w:t>e zawrze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pl-PL"/>
        </w:rPr>
        <w:t>ć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pl-PL"/>
        </w:rPr>
        <w:t xml:space="preserve"> umow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pl-PL"/>
        </w:rPr>
        <w:t xml:space="preserve"> w sprawie zam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pl-PL"/>
        </w:rPr>
        <w:t>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pl-PL"/>
        </w:rPr>
        <w:t>wienia udzielonego na podstawie art. 214 ust. 1 pkt 11-14 nie wcze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pl-PL"/>
        </w:rPr>
        <w:t>ś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pl-PL"/>
        </w:rPr>
        <w:t>niej ni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pl-PL"/>
        </w:rPr>
        <w:t>ż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pl-PL"/>
        </w:rPr>
        <w:t xml:space="preserve"> po up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pl-PL"/>
        </w:rPr>
        <w:t>ł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pl-PL"/>
        </w:rPr>
        <w:t>ywie 14 dni od dnia zamieszczenia og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pl-PL"/>
        </w:rPr>
        <w:t>ł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pl-PL"/>
        </w:rPr>
        <w:t>oszenia, o kt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pl-PL"/>
        </w:rPr>
        <w:t>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pl-PL"/>
        </w:rPr>
        <w:t>rym mowa w ust. 2.</w:t>
      </w:r>
    </w:p>
    <w:p>
      <w:pPr>
        <w:pStyle w:val="Akapitzlist"/>
        <w:numPr>
          <w:ilvl w:val="0"/>
          <w:numId w:val="1"/>
        </w:numPr>
        <w:shd w:fill="FFFFFF" w:val="clear"/>
        <w:spacing w:lineRule="auto" w:line="240" w:before="72" w:after="0"/>
        <w:ind w:left="284" w:hanging="284"/>
        <w:contextualSpacing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pl-PL"/>
        </w:rPr>
        <w:t>Gmina zamieszcza w Biuletynie Zam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pl-PL"/>
        </w:rPr>
        <w:t>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pl-PL"/>
        </w:rPr>
        <w:t>wie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pl-PL"/>
        </w:rPr>
        <w:t>ń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pl-PL"/>
        </w:rPr>
        <w:t xml:space="preserve"> Publicznych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og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ł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oszenie o spe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ł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nianiu okoliczno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ś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ci, o kt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ó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rych mowa w art. 214 ust. 1 pkt 11-14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pl-PL"/>
        </w:rPr>
        <w:t>na zasadach okre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pl-PL"/>
        </w:rPr>
        <w:t>ś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pl-PL"/>
        </w:rPr>
        <w:t>lonych w dziale III rozdziale 2 ustawy Prawo zamówień publicznych.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pl-PL"/>
        </w:rPr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lb">
    <w:name w:val="a_lb"/>
    <w:basedOn w:val="Domylnaczcionkaakapitu"/>
    <w:qFormat/>
    <w:rPr/>
  </w:style>
  <w:style w:type="character" w:styleId="Textjustify">
    <w:name w:val="text-justify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6:40:00Z</dcterms:created>
  <dc:creator>Grotowska Anita</dc:creator>
  <dc:description/>
  <cp:keywords/>
  <dc:language>en-US</dc:language>
  <cp:lastModifiedBy>Zając Paweł</cp:lastModifiedBy>
  <cp:lastPrinted>2023-03-01T07:40:00Z</cp:lastPrinted>
  <dcterms:modified xsi:type="dcterms:W3CDTF">2023-03-01T06:40:00Z</dcterms:modified>
  <cp:revision>2</cp:revision>
  <dc:subject/>
  <dc:title/>
</cp:coreProperties>
</file>